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8855164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79895226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